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66"/>
          <w:sz w:val="48"/>
          <w:szCs w:val="48"/>
          <w:effect w:val="blinkBackground"/>
        </w:rPr>
      </w:pPr>
      <w:r>
        <w:rPr>
          <w:b/>
          <w:color w:val="993366"/>
          <w:sz w:val="48"/>
          <w:szCs w:val="48"/>
          <w:effect w:val="blinkBackground"/>
        </w:rPr>
        <w:t>SUNUMA MÜZİK EKLEMEK</w:t>
      </w:r>
    </w:p>
    <w:p>
      <w:pPr>
        <w:pStyle w:val="Normal"/>
        <w:rPr>
          <w:b/>
          <w:b/>
          <w:color w:val="800080"/>
          <w:sz w:val="28"/>
          <w:szCs w:val="28"/>
          <w:effect w:val="blinkBackground"/>
        </w:rPr>
      </w:pPr>
      <w:r>
        <w:rPr>
          <w:b/>
          <w:color w:val="800080"/>
          <w:sz w:val="28"/>
          <w:szCs w:val="28"/>
          <w:effect w:val="blinkBackground"/>
        </w:rPr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b/>
          <w:color w:val="800080"/>
          <w:sz w:val="28"/>
          <w:szCs w:val="28"/>
        </w:rPr>
        <w:t>1)</w:t>
      </w:r>
      <w:r>
        <w:rPr>
          <w:rFonts w:cs="Verdana" w:ascii="Verdana" w:hAnsi="Verdana"/>
          <w:b/>
          <w:color w:val="800080"/>
        </w:rPr>
        <w:t>Power Point te bir sunum hazırlanır. Sunumda müzik eklemek istenen sayfa belirlenir.</w:t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  <w:t>2)Önce  Ekle-Film ve Sesleri tıklayacaksınız.</w:t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</w:r>
    </w:p>
    <w:p>
      <w:pPr>
        <w:pStyle w:val="Normal"/>
        <w:rPr>
          <w:rFonts w:ascii="Verdana" w:hAnsi="Verdana" w:cs="Verdana"/>
          <w:color w:val="800080"/>
        </w:rPr>
      </w:pPr>
      <w:r>
        <w:rPr>
          <w:rFonts w:cs="Verdana" w:ascii="Verdana" w:hAnsi="Verdana"/>
          <w:color w:val="800080"/>
        </w:rPr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800080"/>
        </w:rPr>
        <w:t>3)Bilgisayarınızda yüklü olan bir müziği çalacaksanız Dosyadan Ses e basacaksınız.</w:t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</w:r>
    </w:p>
    <w:p>
      <w:pPr>
        <w:pStyle w:val="Normal"/>
        <w:rPr>
          <w:rFonts w:ascii="Verdana" w:hAnsi="Verdana" w:cs="Verdana"/>
          <w:color w:val="800080"/>
        </w:rPr>
      </w:pPr>
      <w:r>
        <w:rPr>
          <w:rFonts w:cs="Verdana" w:ascii="Verdana" w:hAnsi="Verdana"/>
          <w:color w:val="80008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800080"/>
        </w:rPr>
        <w:t>4)Müzik dosyanızın bulunduğu klasöre gelip ses dosyanızın üzerine tıklayacaksınız.</w:t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</w:r>
    </w:p>
    <w:p>
      <w:pPr>
        <w:pStyle w:val="Normal"/>
        <w:rPr>
          <w:rFonts w:ascii="Verdana" w:hAnsi="Verdana" w:cs="Verdana"/>
          <w:color w:val="800080"/>
        </w:rPr>
      </w:pPr>
      <w:r>
        <w:rPr>
          <w:rFonts w:cs="Verdana" w:ascii="Verdana" w:hAnsi="Verdana"/>
          <w:color w:val="800080"/>
        </w:rPr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  <w:t>5)Sesin slayt gösterisinde nasıl başlamasını istiyorsunuz ? diye bir soru çıkacak bu soruya uygun olan cevabı işaretleyeceksiniz.</w:t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  <w:t>6)Çıkan hoparlör simgesini sayfa üzerinde istediğiniz yere yerleştirebilirsiniz,isterseniz gizleyebilirsiniz de.</w:t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800080"/>
        </w:rPr>
        <w:t>7)Daha sonra özel animasyonlara geleceksiniz.</w:t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800080"/>
        </w:rPr>
        <w:t>8)Hoparlörün üstüne sol tıkladığınız da sağda seçtiğiniz müzik efekt olarak görülecektir. Efektin sağ yanındaki  mavi oka bastığınızda nasıl uygulamak istediğinize dair seçenekler çıkacaktır.</w:t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eastAsia="Verdana" w:cs="Verdana" w:ascii="Verdana" w:hAnsi="Verdana"/>
          <w:b/>
          <w:color w:val="80008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  <w:t>9)Bu seçeneklerden zamanlamayı seçerseniz; efektin seçeneklerini belirlersiniz.</w:t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</w:r>
    </w:p>
    <w:p>
      <w:pPr>
        <w:pStyle w:val="Normal"/>
        <w:rPr>
          <w:rFonts w:ascii="Verdana" w:hAnsi="Verdana" w:cs="Verdana"/>
          <w:color w:val="800080"/>
        </w:rPr>
      </w:pPr>
      <w:r>
        <w:rPr>
          <w:rFonts w:cs="Verdana" w:ascii="Verdana" w:hAnsi="Verdana"/>
          <w:color w:val="800080"/>
        </w:rPr>
      </w:r>
    </w:p>
    <w:p>
      <w:pPr>
        <w:pStyle w:val="Normal"/>
        <w:rPr>
          <w:rFonts w:ascii="Verdana" w:hAnsi="Verdana" w:cs="Verdana"/>
          <w:b/>
          <w:b/>
          <w:color w:val="800080"/>
        </w:rPr>
      </w:pPr>
      <w:r>
        <w:rPr>
          <w:rFonts w:cs="Verdana" w:ascii="Verdana" w:hAnsi="Verdana"/>
          <w:b/>
          <w:color w:val="800080"/>
        </w:rPr>
        <w:t>10)Artık dosyanızdan ses sunuma  eklenmiştir… Bu sıralamayı istediğiniz sayfa üzerinde tekrar tekrar yapabilirsiniz isterseniz uygun olanı seçerek müziği sunumun tamamına uygulayabilirsiniz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threeDEmboss" w:sz="24" w:space="24" w:color="800080"/>
        <w:left w:val="threeDEmboss" w:sz="24" w:space="24" w:color="800080"/>
        <w:bottom w:val="threeDEmboss" w:sz="24" w:space="24" w:color="800080"/>
        <w:right w:val="threeDEmboss" w:sz="24" w:space="24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5:50:00Z</dcterms:created>
  <dc:creator>KEDİ</dc:creator>
  <dc:description/>
  <cp:keywords/>
  <dc:language>en-US</dc:language>
  <cp:lastModifiedBy>KEDİ</cp:lastModifiedBy>
  <dcterms:modified xsi:type="dcterms:W3CDTF">2011-01-05T16:26:00Z</dcterms:modified>
  <cp:revision>3</cp:revision>
  <dc:subject/>
  <dc:title>Power Point te hazırlanmış olan bir sunuya müzik eklemek istiyorsanız , önce sayfanızı hazırlayacaksınız</dc:title>
</cp:coreProperties>
</file>